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MUNICÍPIO DE CONSELHEIRO MAIRINCK-PR</w:t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TOMADA DE PREÇO Nº 6/2022 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 Município de Conselheiro Mairinck, Estado do Paraná, torna público para conhecimento dos interessados, que fará realizar às 08:30 horas do dia 21 de novembro de 2022, em sua sede LICITAÇÃO NA MODALIDADE TOMADA DE PREÇO com o objeto: </w:t>
      </w:r>
      <w:r>
        <w:rPr>
          <w:rFonts w:cs="Arial" w:ascii="Arial" w:hAnsi="Arial"/>
          <w:sz w:val="24"/>
          <w:szCs w:val="24"/>
        </w:rPr>
        <w:t>Contratação de empres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Ramo, especializada para execução da 2ª Fa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vençã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o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icip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cil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irele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mplan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chamen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d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mpera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áti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tra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V.C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iral com testeira e instalação de esquadrias tip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s sanitári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O credenciamento das empresas será das  08:30 </w:t>
      </w:r>
      <w:r>
        <w:rPr>
          <w:rFonts w:eastAsia="Times New Roman" w:cs="Arial" w:ascii="Arial" w:hAnsi="Arial"/>
          <w:sz w:val="24"/>
          <w:szCs w:val="24"/>
        </w:rPr>
        <w:t>horas do dia 21 de novembro de 2022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na Prefeitura Municipal de Conselheiro Mairinck, Setor de Licitações, Praça Otacílio Ferreira, nº 82.demais informações, bem como cópia do edital e seus anexos, poderão ser obtidos no site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t-BR"/>
          </w:rPr>
          <w:t>www.conselheiromairinck.pr.gov.br</w:t>
        </w:r>
      </w:hyperlink>
      <w:r>
        <w:rPr>
          <w:rFonts w:eastAsia="Times New Roman" w:cs="Arial" w:ascii="Arial" w:hAnsi="Arial"/>
          <w:sz w:val="24"/>
          <w:szCs w:val="24"/>
          <w:lang w:eastAsia="pt-BR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right="706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706" w:hanging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onselheiro Mairinck-Pr, 31 de outubro 2022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7" w:hanging="0"/>
      <w:jc w:val="center"/>
      <w:rPr>
        <w:rFonts w:ascii="Arial" w:hAnsi="Arial" w:cs="Arial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402580" cy="106870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1:00Z</dcterms:created>
  <dc:creator>Carolina Deise Ferreira Siqueira</dc:creator>
  <dc:description/>
  <dc:language>en-US</dc:language>
  <cp:lastModifiedBy>Licitação 02</cp:lastModifiedBy>
  <cp:lastPrinted>2022-10-31T11:19:00Z</cp:lastPrinted>
  <dcterms:modified xsi:type="dcterms:W3CDTF">2022-10-31T14:21:00Z</dcterms:modified>
  <cp:revision>2</cp:revision>
  <dc:subject/>
  <dc:title/>
</cp:coreProperties>
</file>