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268" w:right="706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UNICÍPIO DE CONSELHEIRO MAIRINCK-PR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 xml:space="preserve">AVISO DE LICITAÇÃO </w:t>
      </w:r>
      <w:r>
        <w:rPr>
          <w:rFonts w:cs="Arial" w:ascii="Arial" w:hAnsi="Arial"/>
          <w:b/>
          <w:color w:val="000000"/>
          <w:sz w:val="24"/>
          <w:szCs w:val="24"/>
        </w:rPr>
        <w:t>PREGÃO 065/2018 PROCESSO 109/2018</w:t>
      </w:r>
    </w:p>
    <w:p>
      <w:pPr>
        <w:pStyle w:val="Normal"/>
        <w:spacing w:lineRule="auto" w:line="240" w:before="0" w:after="0"/>
        <w:ind w:left="2268" w:right="706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unicípio de Conselheiro Mairinck, Estado do Paraná, torna público para conhecimento dos interessados, que fará realizar às 08:30 horas do dia 21 de dezembro de 2018, em sua sede para a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Contratação de empresa especializada em criação, produção, impressão, diagramação e distribuição de um jornal informativo tabloide em oito páginas sendo todas em papel branco e colorido com divulgação institucional do Município de Conselheiro Mairinck, sendo 4.000 tiragens.</w:t>
      </w:r>
      <w:r>
        <w:rPr>
          <w:rFonts w:cs="Arial" w:ascii="Arial" w:hAnsi="Arial"/>
          <w:color w:val="000000"/>
          <w:sz w:val="24"/>
          <w:szCs w:val="24"/>
        </w:rPr>
        <w:t xml:space="preserve">, e os envelopes contendo proposta de preços e documentos de habilitação definidos no Edital e seus anexos deverão ser entregues até 08:30 horas do dia 21 de dezembro de 2018, na Prefeitura Municipal de Conselheiro Mairinck, Setor de Licitações, Praça Otacílio Ferreira, nº 82 demais informações, bem como cópia do edital e seus anexos, poderão ser obtidos no sit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conselheiromairinck.pr.gov.br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ou  na Prefeitura Municipal de Conselheiro Mairinck, de segunda a sexta das 07:30 às 11:30 e das 13:00 às 17:00 horas. Fone- 43- 3561-1221. 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onselheiro Mairinck-Pr, 10 de dezembro de 2018.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lex Sandro Pereira Costa Domingues</w:t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Prefeito Municipal</w:t>
      </w:r>
    </w:p>
    <w:p>
      <w:pPr>
        <w:pStyle w:val="Normal"/>
        <w:spacing w:before="0" w:after="200"/>
        <w:ind w:left="2268" w:right="340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0" w:type="dxa"/>
      <w:jc w:val="center"/>
      <w:tblInd w:w="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562"/>
      <w:gridCol w:w="7318"/>
    </w:tblGrid>
    <w:tr>
      <w:trPr>
        <w:trHeight w:val="1548" w:hRule="atLeast"/>
      </w:trPr>
      <w:tc>
        <w:tcPr>
          <w:tcW w:w="1562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200"/>
            <w:ind w:right="-6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318" w:type="dxa"/>
          <w:tcBorders/>
        </w:tcPr>
        <w:p>
          <w:pPr>
            <w:pStyle w:val="Normal"/>
            <w:widowControl w:val="false"/>
            <w:autoSpaceDE w:val="false"/>
            <w:spacing w:before="0" w:after="200"/>
            <w:jc w:val="center"/>
            <w:rPr>
              <w:rFonts w:ascii="Californian FB" w:hAnsi="Californian FB" w:cs="Californian FB"/>
            </w:rPr>
          </w:pPr>
          <w:r>
            <w:rPr>
              <w:rFonts w:eastAsia="Californian FB" w:cs="Californian FB" w:ascii="Californian FB" w:hAnsi="Californian FB"/>
            </w:rPr>
            <w:t xml:space="preserve">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elheiromairinck.pr.gov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28:00Z</dcterms:created>
  <dc:creator>Carolina Deise Ferreira Siqueira</dc:creator>
  <dc:description/>
  <cp:keywords/>
  <dc:language>en-US</dc:language>
  <cp:lastModifiedBy>Licitação 01</cp:lastModifiedBy>
  <cp:lastPrinted>2018-04-25T13:58:00Z</cp:lastPrinted>
  <dcterms:modified xsi:type="dcterms:W3CDTF">2018-12-10T13:28:00Z</dcterms:modified>
  <cp:revision>2</cp:revision>
  <dc:subject/>
  <dc:title/>
</cp:coreProperties>
</file>